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97"/>
        <w:gridCol w:w="617"/>
        <w:gridCol w:w="2822"/>
        <w:gridCol w:w="302"/>
        <w:gridCol w:w="677"/>
        <w:gridCol w:w="677"/>
        <w:gridCol w:w="2987"/>
      </w:tblGrid>
      <w:tr>
        <w:trPr>
          <w:trHeight w:val="405" w:hRule="atLeast"/>
        </w:trPr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ntique Oakland;Trebuchet MS" w:hAnsi="Antique Oakland;Trebuchet MS" w:cs="Antique Oakland;Trebuchet MS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tique Oakland;Trebuchet MS" w:ascii="Antique Oakland;Trebuchet MS" w:hAnsi="Antique Oakland;Trebuchet MS"/>
                <w:b/>
                <w:bCs/>
                <w:sz w:val="32"/>
                <w:szCs w:val="32"/>
                <w:lang w:val="en-GB"/>
              </w:rPr>
              <w:t>VOICES B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d of ....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’S PHOBIA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X PADD’SE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OPSYANGEL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 OLD ON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VE IT ALL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DON’T KNOW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NGERIN DR.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AMAHASTRING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LANGERSOUND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ING+FLUT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 CAREFUL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LLENNIUM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THE MOON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2-O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APANESE FL.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AMAHA SY55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AUTY AND THE...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W FAT BAS?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DATER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LOST MY ANGEL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PAD’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TARTICA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NFLUT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EDIENC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EL WITH M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LTER STRING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EL IT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BYLON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LOWDAWN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EFX PLEAS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ERY BASIC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EAR SKY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AUTIFUL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NGER DREAM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YMPTOMATIC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LEEPING PIL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LOVE WATER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 OSCIL MONO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LEEPYHEAD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1X DREAMER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UXURIOU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N1X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NDERDREAM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NO SYNTH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BINATION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ALOG AN1X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ERHEIM OBX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THER ON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DORIFERIOU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D DREAM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VER AND OUT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Y IT OLD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INCARNAT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Y AND PLAY.....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UCLEAREPLANT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THER ANALOG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DNESS SLOW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OLO-SOLO-SOL....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TER-BORN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LD BASSYNTH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WEET DREAM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AUTY AN1X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TRALDREAM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NTAGEDELAY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LTER BA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LD SEQUENC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A FASTSOLO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T ‘M GO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E KORG Z1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NG FOR M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FECT SOLO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W SILLY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I MOOG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M-SOLO ARP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OLD SYNTH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ITUALDREAM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LO PROJECT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PEGOI LIN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FINE S/H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PE CONTROL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E SYNTHIA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IRD ARPEGI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LD ROLAND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UMPTION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AZY SOUND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WALLOW ARP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LAY AWAY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RIED ARP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LGIUM ARP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NDORA BOX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THER ARP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T OF MARC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ALOG ARP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Y IT LIV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cE DREAM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C SLEEPY 5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Y AND SEQ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PPYDREAM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RICOLOURED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TH AN ARP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NDER ARP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NGELISDREAM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ARL-GREY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ODNYMPH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WEED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IVER’SSTORY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LECTRON SEQ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EAM STORY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Y IT SAM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W AGE 2000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IT AND SE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YSTALCLEAR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AT I WANT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IR GROUND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W LIFEFORM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ASICNEWAG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LD SEQUEN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DLESSTORY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Y FIRST DAY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EMENDOU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WEET ARPEGI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HYTHMIC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D OF DREAM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PREDICTABL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KE UP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HYTHMDREAM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LECTRODREAM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NOCENT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akland">
    <w:altName w:val="Trebuchet M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09:33:00Z</dcterms:created>
  <dc:creator>Marc</dc:creator>
  <dc:description/>
  <dc:language>en-US</dc:language>
  <cp:lastModifiedBy>Marc</cp:lastModifiedBy>
  <dcterms:modified xsi:type="dcterms:W3CDTF">2001-09-20T09:33:00Z</dcterms:modified>
  <cp:revision>2</cp:revision>
  <dc:subject/>
  <dc:title>VOICES B</dc:title>
</cp:coreProperties>
</file>