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nl-B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nl-BE"/>
        </w:rPr>
        <w:t>VoiceNames</w:t>
      </w:r>
      <w:r>
        <w:rPr>
          <w:rFonts w:eastAsia="Comic Sans MS" w:cs="Comic Sans MS" w:ascii="Comic Sans MS" w:hAnsi="Comic Sans MS"/>
          <w:sz w:val="28"/>
          <w:szCs w:val="28"/>
          <w:lang w:val="nl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nl-BE"/>
        </w:rPr>
      </w:pPr>
      <w:r>
        <w:rPr>
          <w:rFonts w:eastAsia="Times New Roman" w:cs="Times New Roman"/>
          <w:sz w:val="28"/>
          <w:szCs w:val="28"/>
          <w:lang w:val="nl-B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val="nl-BE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lang w:val="nl-BE"/>
        </w:rPr>
        <w:t>" DREAMSCAPES 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val="nl-BE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lang w:val="nl-BE"/>
        </w:rPr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A1  marcE Dreams - A2 Soft Dreams - A3 Diarist - A4 Labyrinth -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A5 Tanger Dream - A6 Endlesstoy - A7 Luxurious - A8 Landscapes -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A9 Mysterious - A10 Provocative - A11 SleepyHead - A12 DreamLovers - A13 RhythmDreams - A14 AN1X Dreamer  - A15 Malayan - A16 FenderDream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 xml:space="preserve">B1 Odoriferous - B2 RithualDreams - B3 Heartrending - B4 Reincarnate - B5 Rising Dream - B6 AstralDreams - 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B7 Symptomatic - B8 Vicarious - B9 Grandsfears - B10 Rhytmics -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 xml:space="preserve">B11 Obedience - B12 Bad Dreams - B13 Sweet Dreams - B14 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Tremendous - B15 Fair Ground - B16 Water -Borne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 xml:space="preserve">C1 Nocturne - C2 Dreamless - C3 Dream Story - C4 Uncertainty - 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C5 Child'sDream - C6 Satan'sDream - C7 Woman'sDream - C8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 xml:space="preserve">River'sStory - C9 Woodnymph - C10 HappyDreams - C11 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VangelisDream - C12 DreamWalker - C13 SinuousDream - C14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ElectroDream - C15 Wake Up - C16 SunnyMorning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  <w:t>D1 My First Day - D2 End of Dream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nl-BE"/>
        </w:rPr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FF"/>
          <w:sz w:val="28"/>
          <w:szCs w:val="28"/>
          <w:lang w:val="nl-BE"/>
        </w:rPr>
        <w:t>All sounds are made by marcE - Belgium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nl-BE"/>
        </w:rPr>
      </w:pPr>
      <w:r>
        <w:rPr>
          <w:rFonts w:eastAsia="Times New Roman" w:cs="Times New Roman"/>
          <w:b/>
          <w:bCs/>
          <w:color w:val="0000FF"/>
          <w:sz w:val="28"/>
          <w:szCs w:val="28"/>
          <w:lang w:val="nl-BE"/>
        </w:rPr>
        <w:t>marc.e@pandora.be</w:t>
      </w:r>
    </w:p>
    <w:p>
      <w:pPr>
        <w:pStyle w:val="Normal"/>
        <w:ind w:right="-1352" w:hanging="0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val="nl-BE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lang w:val="nl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