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97"/>
        <w:gridCol w:w="617"/>
        <w:gridCol w:w="2822"/>
        <w:gridCol w:w="302"/>
        <w:gridCol w:w="677"/>
        <w:gridCol w:w="677"/>
        <w:gridCol w:w="2987"/>
      </w:tblGrid>
      <w:tr>
        <w:trPr>
          <w:trHeight w:val="405" w:hRule="atLeast"/>
        </w:trPr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ntique Oakland;Trebuchet MS" w:hAnsi="Antique Oakland;Trebuchet MS" w:cs="Antique Oakland;Trebuchet MS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tique Oakland;Trebuchet MS" w:ascii="Antique Oakland;Trebuchet MS" w:hAnsi="Antique Oakland;Trebuchet MS"/>
                <w:b/>
                <w:bCs/>
                <w:sz w:val="32"/>
                <w:szCs w:val="32"/>
                <w:lang w:val="en-GB"/>
              </w:rPr>
              <w:t>VOICES A</w:t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w Age Banks made b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arcE from Belgium . All the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unds are free.</w:t>
            </w:r>
          </w:p>
          <w:p>
            <w:pPr>
              <w:pStyle w:val="Heading1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MarcE 5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-mail t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GB"/>
                </w:rPr>
                <w:t>Marc.e@pandora.be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ILIMANJARO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LOW UP YOUR ...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NOCENT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LEEPING PIL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R A  DREAM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P DANC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NOISSEUR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Y TO PLAY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ARL-GREY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DON’T KNOW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IGHTEOU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L1 SYNTH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EAMWAVE’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LASSICNEWAGE 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SUMPTION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TH AN ARP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NA FASTSOLO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 OSCIL MONO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ERSPHERE 2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UCLEARPLANT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EVE HOW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LP TARCU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Y STRING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TERSHEAD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LOVE IT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9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SP FULL ?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YTALCLEAR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 OLD ON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NDOM CLOCK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THER ON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1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CKGROUND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ALOG AN1X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W AGE 2000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9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W AGE KEY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PREDICTABL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AWEED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ICK WAKEMAN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W AGE 2010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ANGLER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W LIFEFORM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THOUT ARP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PPY SOUND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THER OF ...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DNESS SLOW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LOWER-PIEC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RICOLOURED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N-PIPE EXP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KE KORG Z1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ERY BASIC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OVE-POTION 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RIED ARP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SITION ARPE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M-SOLO ARP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 X  PADD’SE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ATOSPHERE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IT FOR U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Y IT SLOW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WER STRINGS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BINATION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MORE VCF ?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IGHT PROMS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ING OF PADD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1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UTSPOKEN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RFECT SOLO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L SOUNDS 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E MADE BY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arcE FROM 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LGIUM.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9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1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9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1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1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1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1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e Oakland">
    <w:altName w:val="Trebuchet MS"/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sz w:val="36"/>
      <w:szCs w:val="20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c.e@pandora.b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4:25:00Z</dcterms:created>
  <dc:creator>Marc</dc:creator>
  <dc:description/>
  <dc:language>en-US</dc:language>
  <cp:lastModifiedBy>Marc</cp:lastModifiedBy>
  <dcterms:modified xsi:type="dcterms:W3CDTF">2000-11-14T14:25:00Z</dcterms:modified>
  <cp:revision>2</cp:revision>
  <dc:subject/>
  <dc:title>VOICES A</dc:title>
</cp:coreProperties>
</file>